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UREE TEHNICĂ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10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ee tehnic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 w:eastAsia="en-US"/>
              </w:rPr>
              <w:t xml:space="preserve">Kg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fr-FR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**) Termen livrare solicitat de achizitor:  10 zile  de la perfectarea contractului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 w:eastAsia="en-US"/>
        </w:rPr>
      </w:pPr>
      <w:r>
        <w:rPr>
          <w:rFonts w:cs="Calibri" w:ascii="Calibri" w:hAnsi="Calibri"/>
          <w:sz w:val="20"/>
          <w:szCs w:val="20"/>
        </w:rPr>
        <w:t>Ureea tehnică se ambalează în saci de 50 kg 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fr-FR" w:eastAsia="en-US"/>
        </w:rPr>
      </w:pPr>
      <w:r>
        <w:rPr>
          <w:rFonts w:cs="Calibri" w:ascii="Calibri" w:hAnsi="Calibri"/>
          <w:b/>
          <w:sz w:val="20"/>
          <w:szCs w:val="20"/>
          <w:lang w:val="fr-FR" w:eastAsia="en-US"/>
        </w:rPr>
      </w:r>
    </w:p>
    <w:p>
      <w:pPr>
        <w:pStyle w:val="Normal"/>
        <w:rPr/>
      </w:pPr>
      <w:r>
        <w:rPr/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ro-RO" w:eastAsia="en-US"/>
              </w:rPr>
              <w:t>Furnizorul va respecta cerinț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</w:rPr>
              <w:t>2. Dovada certificării la producător a sistemului de management a calităţii conform standardului  SR EN -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3. In cazul în care se constată neconformităţi majore, beneficiarul poate refuza marf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</w:rPr>
              <w:t>4. Furnizorul are obligaţia să-şi însuşească şi să respecte politica , procedurile şi reglementările de calitate, mediu ,securitatea şi sănătatea în muncă ale autorităţii contract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cs="Arial" w:ascii="Calibri" w:hAnsi="Calibri"/>
              </w:rPr>
              <w:t>5. Furnizorul pe cât posibil , va utiliza ambalaje biodegradabi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6. Furnizorul are obligativitatea de a respecta prevederile legale de mediu în vigoar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alibri" w:hAnsi="Calibri" w:cs="Arial"/>
                <w:lang w:val="ro-RO" w:eastAsia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( de ex.acte normative din domeniile : deşeuri, apă, aer, sol,etc.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7. </w:t>
            </w:r>
            <w:r>
              <w:rPr>
                <w:rFonts w:cs="Calibri" w:ascii="Calibri" w:hAnsi="Calibri"/>
                <w:lang w:val="ro-RO" w:eastAsia="en-US"/>
              </w:rPr>
              <w:t xml:space="preserve">Marfa trebuie însoţită la livrare de certificatul de calitate în care să se menţioneze verificările de material , de tip şi de lot şi de </w:t>
            </w:r>
            <w:r>
              <w:rPr>
                <w:rFonts w:cs="Calibri" w:ascii="Calibri" w:hAnsi="Calibri"/>
                <w:lang w:val="it-IT" w:eastAsia="en-US"/>
              </w:rPr>
              <w:t xml:space="preserve">fişa cu date de securitate a substanţelor chimice întocmită conform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color w:val="000000"/>
              </w:rPr>
              <w:t xml:space="preserve">prevederilor Regulamentului CE nr. 453/2010 care modifică Regulamentul CE nr. 1907/2006 al Parlamentului European                      (Regulament REACH) cu aplicare de la 1 decembrie 2010. Pentru informaţii suplimentare privind continutul si intocmirea fisei veţi accesa site-ul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</w:rPr>
                <w:t>http://reach.anpm.ro/</w:t>
              </w:r>
            </w:hyperlink>
            <w:r>
              <w:rPr>
                <w:rFonts w:cs="Calibri" w:ascii="Calibri" w:hAnsi="Calibri"/>
                <w:color w:val="000000"/>
              </w:rPr>
              <w:t xml:space="preserve">  Procese REACH/ fişa cu date de securitate/</w:t>
            </w:r>
            <w:r>
              <w:rPr>
                <w:rFonts w:cs="Arial" w:ascii="Calibri" w:hAnsi="Calibri"/>
                <w:color w:val="00000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factura fiscală, declaraţie de conformitate şi certificat de calitate pentru fiecare lot de livrar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12 luni de la data livră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TE Bucureşti Sud - Str. Releului, nr. 2, Sector 3, Bucureşti;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6:00Z</dcterms:created>
  <dc:creator>Mihaela Dobre</dc:creator>
  <dc:description/>
  <cp:keywords/>
  <dc:language>en-US</dc:language>
  <cp:lastModifiedBy>George Tanase</cp:lastModifiedBy>
  <cp:lastPrinted>2015-07-23T09:58:00Z</cp:lastPrinted>
  <dcterms:modified xsi:type="dcterms:W3CDTF">2015-09-08T12:18:00Z</dcterms:modified>
  <cp:revision>3</cp:revision>
  <dc:subject/>
  <dc:title>DENUMIRE PRODUS</dc:title>
</cp:coreProperties>
</file>